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40488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855378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